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КОНСТИТУЦИОННОЕ ПРА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i/>
          <w:i/>
          <w:color w:val="FF0000"/>
        </w:rPr>
      </w:pPr>
      <w:r>
        <w:rPr/>
        <w:t>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- ФГОС)  по специальности среднего профессионального образования (далее СПО) 40.02.03 Право и судебное администрировани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i/>
          <w:i/>
          <w:color w:val="FF0000"/>
          <w:vertAlign w:val="superscript"/>
        </w:rPr>
      </w:pPr>
      <w:r>
        <w:rPr>
          <w:i/>
          <w:color w:val="FF000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ГБПОУ «Златоустовский индустриальный колледж им. П.П. 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 xml:space="preserve">Разработчик: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 xml:space="preserve">Низамутдинов Э.М. преподаватель юридических дисциплин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/>
      </w:pPr>
      <w:r>
        <w:rPr/>
        <w:tab/>
        <w:tab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Cs/>
          <w:i/>
          <w:i/>
        </w:rPr>
      </w:pPr>
      <w:r>
        <w:rPr>
          <w:b/>
          <w:caps/>
        </w:rPr>
        <w:t>АННО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pacing w:val="-11"/>
        </w:rPr>
      </w:pPr>
      <w:r>
        <w:rPr>
          <w:b/>
          <w:spacing w:val="-1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pacing w:val="-11"/>
        </w:rPr>
        <w:t xml:space="preserve">            </w:t>
      </w:r>
      <w:r>
        <w:rPr>
          <w:spacing w:val="-11"/>
        </w:rPr>
        <w:t xml:space="preserve">Программа учебной дисциплины является частью </w:t>
      </w:r>
      <w:r>
        <w:rPr/>
        <w:t xml:space="preserve">программы подготовки специалистов среднего звена </w:t>
      </w:r>
      <w:r>
        <w:rPr>
          <w:spacing w:val="-3"/>
        </w:rPr>
        <w:t xml:space="preserve"> в соответствии </w:t>
      </w:r>
      <w:r>
        <w:rPr>
          <w:spacing w:val="-10"/>
        </w:rPr>
        <w:t xml:space="preserve">с </w:t>
      </w:r>
      <w:r>
        <w:rPr/>
        <w:t>ФГОС по специальности СПО  40.02.03 «Право и судебное администрировани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>
          <w:b/>
        </w:rPr>
        <w:t>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В результате освоения дисциплины «Конституционное право»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lang w:val="en-US"/>
        </w:rPr>
      </w:pPr>
      <w:r>
        <w:rPr/>
        <w:t xml:space="preserve"> </w:t>
      </w:r>
      <w:r>
        <w:rPr/>
        <w:t xml:space="preserve">- работать с законодательными и иными нормативными актами, специальной литератур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- анализировать, делать выводы и обосновывать свою точку зрения по конституционно-правовым отношени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- применить правовые нормы для решения разнообразных практических ситу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В результате освоения дисциплины 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- основные теоретические понятия и положения конституционного пра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- содержание Конституции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- особенности государственного устройства России и статуса субъектов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- содержание основных законов, регулирующих конституционно-правовые отнош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- основные права, свободы и обязанности человека и граждани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- избирательную систему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- систему органов государственной власти и местного самоуправления в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u w:val="single"/>
        </w:rPr>
      </w:pPr>
      <w:r>
        <w:rPr>
          <w:b/>
        </w:rPr>
        <w:t>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3</w:t>
            </w:r>
          </w:p>
        </w:tc>
      </w:tr>
      <w:tr>
        <w:trPr>
          <w:trHeight w:val="277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работа с учебной литературой и законодательство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 xml:space="preserve">    </w:t>
            </w:r>
            <w:r>
              <w:rPr/>
              <w:t xml:space="preserve"> </w:t>
            </w:r>
            <w:r>
              <w:rPr/>
              <w:t>подготовка докладов, сообщений, презента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решение зада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Итоговая аттестация в форме дифференцированного зачё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  <w:t>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ормативные ак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Cs/>
        </w:rPr>
      </w:pPr>
      <w:r>
        <w:rPr>
          <w:bCs/>
        </w:rPr>
        <w:t>Всеобщая декларация прав человека. Принята Генеральной Ассамблеей ООН 10.12.48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Cs/>
        </w:rPr>
      </w:pPr>
      <w:r>
        <w:rPr>
          <w:bCs/>
        </w:rPr>
        <w:t>Европейская Конвенция о защите прав человека и основных свобод 1950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Cs/>
        </w:rPr>
      </w:pPr>
      <w:r>
        <w:rPr>
          <w:bCs/>
        </w:rPr>
        <w:t>Конституция РФ 1993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Cs/>
        </w:rPr>
      </w:pPr>
      <w:r>
        <w:rPr>
          <w:bCs/>
        </w:rPr>
        <w:t>Декларация о государственном суверенитете РСФСР. Принята 12.06.90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Cs/>
        </w:rPr>
      </w:pPr>
      <w:r>
        <w:rPr>
          <w:bCs/>
        </w:rPr>
        <w:t>Декларация прав и свобод человека и гражданина. Принята Верховным Советом РСФСР 22.11.91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>
          <w:bCs/>
        </w:rPr>
        <w:t>Федеральный закон от 04.03.98г. № 33 «О порядке принятия и вступления в силу поправок к Конституции РФ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>
          <w:bCs/>
        </w:rPr>
        <w:t>Федеральный закон от 12.06.2002г. № 67 «Об основных гарантиях избирательных прав и права на участие в референдуме граждан РФ» (в ред. от 01.12.2014г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>
          <w:bCs/>
        </w:rPr>
        <w:t>Федеральный конституционный закон от 28.06.2004г. № 5 «О референдуме РФ» (в ред. от 22.12.2014г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>
          <w:bCs/>
        </w:rPr>
        <w:t>Федеральный закон от 19.05.95г. № 82 «Об общественных объединениях» (в ред. от 31.12.2014г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>
          <w:bCs/>
        </w:rPr>
        <w:t>Федеральный закон от 11.07.2001г. № 95 «О политических партиях» (в ред. от 14.10.2014г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>
          <w:bCs/>
        </w:rPr>
        <w:t>Федеральный закон от 31.05.2002г. № 62 «О гражданстве РФ» (в ред. от 31.12.2014г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>
          <w:bCs/>
        </w:rPr>
        <w:t>Закон РФ  от 19.02.93г. № 4528-1 «О беженцах» (в ред. от 22.12.2014г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>
          <w:bCs/>
        </w:rPr>
        <w:t>Закон РФ от 19.02.93г. № 4530-1   «О вынужденных переселенцах» (в ред. от 25.11.2013г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>
          <w:bCs/>
        </w:rPr>
        <w:t>Федеральный закон от 25.07.2002г. № 115   «О правовом положении иностранных граждан в РФ» (в ред. от 22.12.2014г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>
          <w:bCs/>
        </w:rPr>
        <w:t>Закон РФ от 25.06.93г. № 5242-1  «О праве граждан РФ на свободу передвижения, выбор места пребывания и жительства в пределах РФ» (в ред. от 22.12.2014г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>
          <w:bCs/>
        </w:rPr>
        <w:t>Федеральный закон от 15.08.96г. № 114 «О порядке выезда из РФ и въезда в РФ» (в ред. от 31.12.2014г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>
          <w:bCs/>
        </w:rPr>
        <w:t>Федеральный конституционный закон от 26.02.97г. № 1  «Об Уполномоченном по правам человека» (в ред. от 12.03.2014г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>
          <w:bCs/>
        </w:rPr>
        <w:t>Федеральный конституционный закон от 25.12.2000г. № 1 «О государственном флаге РФ» (в ред. от 12.03.2014г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>
          <w:bCs/>
        </w:rPr>
        <w:t>Федеральный конституционный закон от 25.12.2000г. № 2 «О государственном гербе РФ» (в ред. от 12.03.2014г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>
          <w:bCs/>
        </w:rPr>
        <w:t>Федеральный конституционный закон от 25.12.2000г. № 3 «О государственном гимне РФ» (в ред. от 21.12.2013г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Cs/>
        </w:rPr>
      </w:pPr>
      <w:r>
        <w:rPr>
          <w:bCs/>
        </w:rPr>
        <w:t>Федеральный конституционный закон от 17.12.2001г. № 6    «О порядке принятия в РФ и образования в ее составе нового субъекта РФ» (в ред. от 31.10.2005г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>
          <w:bCs/>
        </w:rPr>
        <w:t xml:space="preserve">Федеральный закон от 10.01.2003г. № 19 «О выборах Президента РФ» (в ред. от 01.12.2014г.)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>
          <w:bCs/>
        </w:rPr>
        <w:t>Федеральный закон от 05.08.2000г. № 113 «О порядке формирования Совета Федерации Федерального Собрания РФ» (в ред. от 01.12.2014г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>
          <w:bCs/>
        </w:rPr>
        <w:t>Федеральный закон от 18.05.2005г. № 51 «О выборах депутатов Государственной Думы Федерального Собрания РФ» (в ред. от 02.04.2014г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>
          <w:bCs/>
        </w:rPr>
        <w:t>Федеральный закон от 08.05.94г. № 3 «О статусе члена Совета Федерации и статусе депутата Государственной Думы Федерального Собрания РФ» (в ред. от 21.07.2014г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>
          <w:bCs/>
        </w:rPr>
        <w:t>Федеральный конституционный закон от 17.12.97г. № 2 «О Правительстве РФ» (в ред. от 12.03.2014г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>
          <w:bCs/>
        </w:rPr>
        <w:t>Федеральный конституционный закон от 31.12.96г. № 1 «О судебной системе РФ» (в ред. от 05.02.2014г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>
          <w:bCs/>
        </w:rPr>
        <w:t>Закон РФ от 26.06.92г. № 3132-1 «О статусе судей в РФ» (в ред. от 22.12.2014г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>
          <w:bCs/>
        </w:rPr>
        <w:t>Федеральный конституционный закон от 21.07.94г. № 1 «О Конституционном Суде РФ» (в ред. от 04.06.2014г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>
          <w:bCs/>
        </w:rPr>
        <w:t>Федеральный закон от 17.01.92г. № 2202-1 «О прокуратуре РФ» (в ред. от 22.12.2014г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>
          <w:bCs/>
        </w:rPr>
        <w:t>Федеральный закон от 06.10.99г. № 184 «Об общих принципах организации законодательных (представительных) и исполнительных органов государственной власти субъектов РФ» (в ред. от 04.11.2014г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>
          <w:bCs/>
        </w:rPr>
        <w:t>Федеральный закон от 06.10.2003г. № 131 «Об общих принципах организации местного самоуправления в РФ» (в ред. от 29.12.2014г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>
          <w:bCs/>
        </w:rPr>
        <w:t>Указ Президента РФ от 09.03.2004г. № 314 «О системе и структуре федеральных органов исполнительной власти» (в ред. от 22.06.2010г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>
          <w:bCs/>
        </w:rPr>
        <w:t>Указ Президента РФ от 12.05.2008г. № 724 «Вопросы системы и структуры федеральных органов исполнительной власти» (в ред. от 10.09.2014г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>
          <w:bCs/>
        </w:rPr>
        <w:t>Положение о порядке рассмотрения вопросов гражданства РФ. Утверждено Указом Президента РФ от 14.11.2002г. № 1325. (в ред. от 06.08.2014г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Cs/>
        </w:rPr>
      </w:pPr>
      <w:r>
        <w:rPr>
          <w:bCs/>
        </w:rPr>
        <w:t>Положение о Государственном Совете РФ. Утверждено Указом Президента РФ от 01.09.2000г. № 1602. (в ред. от 09.04.2014г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Cs/>
        </w:rPr>
      </w:pPr>
      <w:r>
        <w:rPr>
          <w:bCs/>
        </w:rPr>
        <w:t>Положение о полномочном представителе Президента РФ в федеральном округе. Утверждено Указом Президента РФ от 13.05.2000г. № 849. (в ред. от 25.07.2014г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bCs/>
        </w:rPr>
        <w:t xml:space="preserve">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ind w:firstLine="567"/>
        <w:rPr/>
      </w:pPr>
      <w:r>
        <w:rPr/>
        <w:t>Некрасов С.И. Конституционное право: учеб. Пособие для СПО. – М.: Издательство Юрайт, 2015. – 175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1. Баглай М.В. Конституционное право РФ. М.: НОРМА, 20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</w:rPr>
        <w:t xml:space="preserve">     </w:t>
      </w:r>
      <w:r>
        <w:rPr>
          <w:bCs/>
        </w:rPr>
        <w:t>2. Чиркин В.Е. Конституционное право России. М.: Юрист, 201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>Средства обеспечения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/>
        <w:t xml:space="preserve">   </w:t>
      </w:r>
    </w:p>
    <w:p>
      <w:pPr>
        <w:pStyle w:val="21"/>
        <w:spacing w:lineRule="auto" w:line="276" w:before="0" w:after="0"/>
        <w:ind w:left="0" w:hanging="0"/>
        <w:jc w:val="both"/>
        <w:rPr/>
      </w:pPr>
      <w:r>
        <w:rPr/>
        <w:t>Информационно – правовые системы: «Гарант», Консультант-плюс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bCs/>
        </w:rPr>
        <w:t>Интернет-ресурсы: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Сайт Министерства юстиции Российской Федерации - </w:t>
      </w:r>
      <w:hyperlink r:id="rId4">
        <w:r>
          <w:rPr>
            <w:rStyle w:val="InternetLink"/>
          </w:rPr>
          <w:t>www.minjust.ru</w:t>
        </w:r>
      </w:hyperlink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5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rFonts w:cs="Times New Roman"/>
      <w:color w:val="666699"/>
      <w:u w:val="none"/>
    </w:rPr>
  </w:style>
  <w:style w:type="character" w:styleId="Style14">
    <w:name w:val="Знак Знак"/>
    <w:basedOn w:val="Style11"/>
    <w:qFormat/>
    <w:rPr>
      <w:sz w:val="24"/>
      <w:szCs w:val="24"/>
      <w:lang w:val="ru-RU" w:bidi="ar-SA"/>
    </w:rPr>
  </w:style>
  <w:style w:type="character" w:styleId="Style15">
    <w:name w:val="Название Знак"/>
    <w:basedOn w:val="Style11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b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minjust.ru/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6:34:00Z</dcterms:created>
  <dc:creator>BLINOV</dc:creator>
  <dc:description/>
  <cp:keywords/>
  <dc:language>en-US</dc:language>
  <cp:lastModifiedBy>User</cp:lastModifiedBy>
  <cp:lastPrinted>2013-09-30T12:08:00Z</cp:lastPrinted>
  <dcterms:modified xsi:type="dcterms:W3CDTF">2017-12-12T10:15:00Z</dcterms:modified>
  <cp:revision>8</cp:revision>
  <dc:subject/>
  <dc:title>ПРОЕКТ</dc:title>
</cp:coreProperties>
</file>